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adres y Familiares, por favor marque sus calendarios para este evento especial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1371600</wp:posOffset>
            </wp:positionV>
            <wp:extent cx="1143000" cy="933450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70"/>
          <w:szCs w:val="70"/>
        </w:rPr>
        <w:t>¡</w:t>
      </w:r>
      <w:r>
        <w:rPr>
          <w:rFonts w:cs="Comic Sans MS" w:ascii="Comic Sans MS" w:hAnsi="Comic Sans MS"/>
          <w:b/>
          <w:sz w:val="70"/>
          <w:szCs w:val="70"/>
        </w:rPr>
        <w:t>Música Juntos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Woerner</w:t>
        <w:tab/>
        <w:t xml:space="preserve">lunes, </w:t>
        <w:tab/>
        <w:t>13 de abril</w:t>
        <w:tab/>
        <w:tab/>
        <w:t>11:10–12:0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Osborn</w:t>
        <w:tab/>
        <w:t>martes, 14 de abril</w:t>
        <w:tab/>
        <w:tab/>
        <w:t>11:10-12:0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Stepec</w:t>
        <w:tab/>
        <w:tab/>
      </w:r>
      <w:r>
        <w:rPr>
          <w:rFonts w:cs="Arial" w:ascii="Arial" w:hAnsi="Arial"/>
          <w:bCs/>
        </w:rPr>
        <w:t>miércoles, 15 de abril</w:t>
        <w:tab/>
      </w:r>
      <w:r>
        <w:rPr>
          <w:rFonts w:cs="Arial" w:ascii="Arial" w:hAnsi="Arial"/>
        </w:rPr>
        <w:t>11:10-12:0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ta. Gaskill</w:t>
        <w:tab/>
        <w:t>jueves, 16 de abril</w:t>
        <w:tab/>
        <w:tab/>
        <w:t>11:10-12:00 de la mañ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lase de la Sra. Niehouse</w:t>
        <w:tab/>
        <w:t>lunes, 20 de abril</w:t>
        <w:tab/>
        <w:tab/>
        <w:t>11:10-12:00 de la mañana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0"/>
          <w:szCs w:val="32"/>
        </w:rPr>
      </w:pPr>
      <w:r>
        <w:rPr>
          <w:rFonts w:cs="Comic Sans MS" w:ascii="Comic Sans MS" w:hAnsi="Comic Sans MS"/>
          <w:bCs/>
          <w:sz w:val="30"/>
          <w:szCs w:val="32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  <w:t xml:space="preserve">Todas las presentaciones tomarán lugar en Lenihan. Por favor lleguen aproximadamente 10 minutos antes del la presentación. Paren en la oficina central y esperen allí. Un representante de la clase de su hijo/a lo escotará a la clase de música. 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guntas Frecuente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¿Qué es una presentación?</w:t>
      </w:r>
      <w:r>
        <w:rPr>
          <w:rFonts w:cs="Verdana" w:ascii="Verdana" w:hAnsi="Verdana"/>
          <w:bCs/>
        </w:rPr>
        <w:t xml:space="preserve"> En vez de que los estudiantes actúen, los </w:t>
      </w:r>
      <w:r>
        <w:rPr>
          <w:rFonts w:cs="Verdana" w:ascii="Verdana" w:hAnsi="Verdana"/>
        </w:rPr>
        <w:t xml:space="preserve">padres y familiares tendrán la oportunidad de participar con su hijo/a en la clase de música Estaremos enseñándoles los diferentes tipos de actividades  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ge">
              <wp:posOffset>64008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que hemos hecho en clase de música este año.</w:t>
      </w:r>
    </w:p>
    <w:p>
      <w:pPr>
        <w:pStyle w:val="PlainTex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PlainText"/>
        <w:rPr/>
      </w:pPr>
      <w:r>
        <w:rPr>
          <w:b/>
          <w:bCs/>
          <w:sz w:val="24"/>
          <w:szCs w:val="24"/>
        </w:rPr>
        <w:t xml:space="preserve">¿Por qué es durante el día y no por la noche? </w:t>
      </w:r>
      <w:r>
        <w:rPr>
          <w:sz w:val="24"/>
          <w:szCs w:val="24"/>
        </w:rPr>
        <w:t>En nuestros programas de música entre la noche del año escolar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07-2008, sólo 50% de nuestros estudiantes vinieron. Nos sentimos que sería mejor para los estudiantes de tener está oportunidad durante el día. 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¡Esperamos verlos allí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. Emily Whalley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Maestra de Música y Directora de Coros del 6</w:t>
      </w:r>
      <w:r>
        <w:rPr>
          <w:b/>
          <w:bCs/>
          <w:sz w:val="24"/>
          <w:szCs w:val="24"/>
          <w:vertAlign w:val="superscript"/>
        </w:rPr>
        <w:t>to</w:t>
      </w:r>
      <w:r>
        <w:rPr>
          <w:b/>
          <w:bCs/>
          <w:sz w:val="24"/>
          <w:szCs w:val="24"/>
        </w:rPr>
        <w:t xml:space="preserve"> grado de Lenihan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ewhalley@marshalltown.k12.ia.us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Robinson’s Pride Parkw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utami" w:hAnsi="Gautami" w:cs="Gautam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8:00Z</dcterms:created>
  <dc:creator>Administrator</dc:creator>
  <dc:description/>
  <cp:keywords/>
  <dc:language>en-US</dc:language>
  <cp:lastModifiedBy>mcsd</cp:lastModifiedBy>
  <cp:lastPrinted>2009-03-03T13:55:00Z</cp:lastPrinted>
  <dcterms:modified xsi:type="dcterms:W3CDTF">2009-04-07T14:08:00Z</dcterms:modified>
  <cp:revision>2</cp:revision>
  <dc:subject/>
  <dc:title>Parents and Families, please mark your calendars for this special event…</dc:title>
</cp:coreProperties>
</file>