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rents and Families, please mark your calendars for this special event….</w:t>
      </w:r>
    </w:p>
    <w:p>
      <w:pPr>
        <w:pStyle w:val="Normal"/>
        <w:rPr>
          <w:rFonts w:ascii="Gautami" w:hAnsi="Gautami" w:cs="Gautami"/>
          <w:b/>
          <w:b/>
          <w:lang w:val="en-US" w:eastAsia="en-US"/>
        </w:rPr>
      </w:pPr>
      <w:r>
        <w:rPr>
          <w:rFonts w:cs="Gautami" w:ascii="Gautami" w:hAnsi="Gautam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13716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Comic Sans MS" w:ascii="Comic Sans MS" w:hAnsi="Comic Sans MS"/>
          <w:b/>
          <w:sz w:val="70"/>
          <w:szCs w:val="70"/>
        </w:rPr>
        <w:t>Music Together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rs. Stevens’ Homeroom</w:t>
        <w:tab/>
        <w:tab/>
        <w:t>Monday, April 13</w:t>
        <w:tab/>
        <w:tab/>
        <w:t>8:50- 9:40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s. Renze’s Homeroom</w:t>
        <w:tab/>
        <w:tab/>
        <w:t>Tuesday, April 14</w:t>
        <w:tab/>
        <w:tab/>
        <w:t>8:50- 9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Bowie’s Homeroom</w:t>
        <w:tab/>
        <w:tab/>
        <w:t>Wednesday, April 15</w:t>
        <w:tab/>
        <w:t>8:50- 9:40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rs. Simpson’s Homeroom</w:t>
        <w:tab/>
        <w:t>Thursday, April 16</w:t>
        <w:tab/>
        <w:tab/>
        <w:t>8:50- 9:40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rs. Alman’s Homeroom</w:t>
        <w:tab/>
        <w:tab/>
        <w:t>Friday, April 17</w:t>
        <w:tab/>
        <w:tab/>
        <w:t>8:50- 9:40a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Finch’s Homeroom</w:t>
        <w:tab/>
        <w:tab/>
        <w:t>Monday, April 20</w:t>
        <w:tab/>
        <w:tab/>
        <w:t>8:50- 9:40am</w:t>
      </w:r>
    </w:p>
    <w:p>
      <w:pPr>
        <w:pStyle w:val="PlainTex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ind w:left="-360" w:right="-180" w:firstLine="360"/>
        <w:jc w:val="center"/>
        <w:rPr/>
      </w:pPr>
      <w:r>
        <w:rPr>
          <w:rFonts w:cs="Comic Sans MS" w:ascii="Comic Sans MS" w:hAnsi="Comic Sans MS"/>
          <w:bCs/>
          <w:sz w:val="32"/>
          <w:szCs w:val="32"/>
        </w:rPr>
        <w:t xml:space="preserve">All informances will take place at Lenihan. Please arrive approximately 10 minutes before the informance. Check in at the main office and wait there. A representative from your child’s class will meet you and escort you to the music room. </w:t>
      </w:r>
    </w:p>
    <w:p>
      <w:pPr>
        <w:pStyle w:val="PlainText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quently Asked Questions</w:t>
      </w:r>
    </w:p>
    <w:p>
      <w:pPr>
        <w:pStyle w:val="Normal"/>
        <w:rPr>
          <w:rFonts w:ascii="Verdana" w:hAnsi="Verdana" w:cs="Arial"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ge">
              <wp:posOffset>67437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What is an informance?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nstead of having students perform, parents and families will have the opportunity to participate in a music class with their child. </w:t>
      </w:r>
      <w:r>
        <w:rPr>
          <w:rFonts w:cs="Verdana" w:ascii="Verdana" w:hAnsi="Verdana"/>
          <w:bCs/>
        </w:rPr>
        <w:t>We will be showing the different kinds of activities we have done in music class this year.</w:t>
      </w:r>
      <w:r>
        <w:rPr>
          <w:bCs/>
        </w:rPr>
        <w:t xml:space="preserve"> </w:t>
      </w:r>
    </w:p>
    <w:p>
      <w:pPr>
        <w:pStyle w:val="PlainText"/>
        <w:rPr>
          <w:rFonts w:ascii="Verdana" w:hAnsi="Verdana" w:cs="Arial"/>
          <w:bCs/>
          <w:color w:val="000080"/>
          <w:sz w:val="24"/>
          <w:szCs w:val="24"/>
        </w:rPr>
      </w:pPr>
      <w:r>
        <w:rPr>
          <w:rFonts w:cs="Arial"/>
          <w:bCs/>
          <w:color w:val="000080"/>
          <w:sz w:val="24"/>
          <w:szCs w:val="24"/>
        </w:rPr>
      </w:r>
    </w:p>
    <w:p>
      <w:pPr>
        <w:pStyle w:val="PlainTex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hy is it during the day and not in the evening? </w:t>
      </w:r>
      <w:r>
        <w:rPr>
          <w:bCs/>
          <w:sz w:val="24"/>
          <w:szCs w:val="24"/>
        </w:rPr>
        <w:t xml:space="preserve">At our evening music programs in the 2007-2008 school year, only 50% of our students came. We felt it would be best for students to have this opportunity during the day.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We hope to see you there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Lenihan music teacher and 5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rade chorus director</w:t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641-754-1160, jkubli@marshalltown.k12.ia.us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Route 6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2:00Z</dcterms:created>
  <dc:creator>Administrator</dc:creator>
  <dc:description/>
  <cp:keywords/>
  <dc:language>en-US</dc:language>
  <cp:lastModifiedBy>mcsd</cp:lastModifiedBy>
  <dcterms:modified xsi:type="dcterms:W3CDTF">2009-03-12T15:42:00Z</dcterms:modified>
  <cp:revision>2</cp:revision>
  <dc:subject/>
  <dc:title>Parents and Families, please mark your calendars for this special event…</dc:title>
</cp:coreProperties>
</file>