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che de Diversión para Familias de Lenih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jueves, el 26 de marzo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:30-7:00 de la tar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imadas Familias de Leniha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Jueves, el 26 de Marzo, Lenihan va a presentar una Noche de Diversión para las familias de nuestros alumnos.  El evento empezará con una comida entre las 5:30 y las 6:45 con salchichas, chips, galletas, y una bebida.  Pueden Uds. hacer una donación si quieran ayudarnos con los gasto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Las actividades para la noche incluyeran varias estaciones para las carreras, la ciencia, y la matemática como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ane Pixler, Conservacionista quien va a presentar actividad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onas de MCC con actividades de biología, ciencias naturales, química, y  tecnología de construcción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e Daugherty, lector de histo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tividades de MMSC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oración de carreras  en nuestro laboratorio de computadoras a través del programa PAW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hay muchas maneras de divertirse con nuestras actividades….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estra noche concluirá con premios que serán anunciados por el intercomunicador a las 6:50.  No necesita estar presente para GANAR.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ayudarnos a planear este evento, por favor llene la parte de debajo de está página y regrésela a la maestra/o de su hijo/a para el 23 de marzo. ¡Todos los miembros de la familia son invitados a celebrar la noche divertida a Lenih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Sí, nuestra familia asistirá la noche de diversiones en Lenih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Serán ______ personas que asistirá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No, nuestra familia no puede asistir la noche de diversio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del Estuante: __________________________ Maestra/o: 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2:00Z</dcterms:created>
  <dc:creator>MCSD</dc:creator>
  <dc:description/>
  <cp:keywords/>
  <dc:language>en-US</dc:language>
  <cp:lastModifiedBy>mcsd</cp:lastModifiedBy>
  <cp:lastPrinted>2009-03-09T14:18:00Z</cp:lastPrinted>
  <dcterms:modified xsi:type="dcterms:W3CDTF">2009-03-10T17:12:00Z</dcterms:modified>
  <cp:revision>2</cp:revision>
  <dc:subject/>
  <dc:title>Lenihan’s Family Fun Night</dc:title>
</cp:coreProperties>
</file>