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4"/>
          <w:lang w:val="es-MX"/>
        </w:rPr>
        <w:t>6 de enero de 2009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jc w:val="left"/>
        <w:rPr>
          <w:b w:val="false"/>
          <w:b w:val="false"/>
          <w:sz w:val="24"/>
          <w:lang w:val="es-MX"/>
        </w:rPr>
      </w:pPr>
      <w:r>
        <w:rPr>
          <w:b w:val="false"/>
          <w:sz w:val="24"/>
          <w:lang w:val="es-MX"/>
        </w:rPr>
        <w:t>Estimados Padres de Familia,</w:t>
      </w:r>
    </w:p>
    <w:p>
      <w:pPr>
        <w:pStyle w:val="Heading2"/>
        <w:jc w:val="left"/>
        <w:rPr>
          <w:b w:val="false"/>
          <w:b w:val="false"/>
          <w:sz w:val="24"/>
          <w:lang w:val="es-MX"/>
        </w:rPr>
      </w:pPr>
      <w:r>
        <w:rPr>
          <w:b w:val="false"/>
          <w:sz w:val="24"/>
          <w:lang w:val="es-MX"/>
        </w:rPr>
      </w:r>
    </w:p>
    <w:p>
      <w:pPr>
        <w:pStyle w:val="Normal"/>
        <w:rPr/>
      </w:pPr>
      <w:r>
        <w:rPr/>
        <w:t>Durante el año escolar 2008-2009, su estudiante de 5to/6to año participará en el programa titulado:</w:t>
      </w:r>
    </w:p>
    <w:p>
      <w:pPr>
        <w:pStyle w:val="Heading2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Heading2"/>
        <w:rPr>
          <w:sz w:val="28"/>
          <w:szCs w:val="32"/>
          <w:lang w:val="es-MX"/>
        </w:rPr>
      </w:pPr>
      <w:r>
        <w:rPr>
          <w:sz w:val="28"/>
          <w:szCs w:val="32"/>
          <w:lang w:val="es-MX"/>
        </w:rPr>
        <w:t>Entrenamiento para la Vida Diaria: Promocionando Buena Salud y Desarrollo Personal</w:t>
      </w:r>
    </w:p>
    <w:p>
      <w:pPr>
        <w:pStyle w:val="Normal"/>
        <w:rPr>
          <w:b/>
          <w:b/>
          <w:bCs/>
          <w:sz w:val="28"/>
          <w:szCs w:val="32"/>
          <w:lang w:val="es-MX"/>
        </w:rPr>
      </w:pPr>
      <w:r>
        <w:rPr>
          <w:b/>
          <w:bCs/>
          <w:sz w:val="28"/>
          <w:szCs w:val="32"/>
          <w:lang w:val="es-MX"/>
        </w:rPr>
      </w:r>
    </w:p>
    <w:p>
      <w:pPr>
        <w:pStyle w:val="Normal"/>
        <w:rPr>
          <w:bCs/>
        </w:rPr>
      </w:pPr>
      <w:r>
        <w:rPr>
          <w:bCs/>
        </w:rPr>
        <w:t xml:space="preserve">Entrenamiento para la Vida Diaria es un programa implementado con alumnos de 5to y 6to grado en Marshalltown y se compone de tres partes: resistencia a las drogas, practica para auto-control personal y Practicas  Sociales en genera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Resistencia a las Drogas habilita a los jóvenes a reconocer  y contradecir  las equivocaciones comunes acerca  del uso de substancias, así como manejar la presión de amigos y los medios para engancharse en el uso de estas substancias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racticas de Auto-Control Personal</w:t>
      </w:r>
      <w:r>
        <w:rPr>
          <w:bCs/>
        </w:rPr>
        <w:t xml:space="preserve"> ayuda los estudiantes a examinar su propia imagen y sus efectos en comportamiento, propone metas y monitorea el progreso personal, identifica decisiones diarias y como estas pueden ser influenciadas por otros, analiza situaciones problemáticas, y considera las consecuencias de diferentes soluciones antes de hacer una decisió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racticas Sociales en General da a los estudiantes la habilidad necesaria para superar la timidez, comunicarse claramente y evitar malos entendidos, practica y uso de afirmaciones verbales y no verbales para hacer o rechazar peticiones,</w:t>
      </w:r>
      <w:r>
        <w:rPr>
          <w:bCs/>
        </w:rPr>
        <w:t xml:space="preserve"> y reconocer que tienen mas opciones que solo agresión o pasividad cuando encaran situaciones difíciles.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>
          <w:lang w:val="es-MX"/>
        </w:rPr>
      </w:pPr>
      <w:r>
        <w:rPr>
          <w:lang w:val="es-MX"/>
        </w:rPr>
        <w:t>Con mi firma, doy permiso para que mi hijo(a), ______________, participe en el estudio antes y después, del Programa Preventivo Entrenamiento para la Vida Diaria: Promocionando Buena Salud y Desarrollo Personal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</w:rPr>
      </w:pPr>
      <w:r>
        <w:rPr>
          <w:sz w:val="28"/>
        </w:rPr>
        <w:t>Entiendo que la participación en el estudio antes/después es voluntaria y mi hijo(a) tiene el derecho de retirarse del estudio a cualquier ho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rma del(os) Padre(s)</w:t>
        <w:tab/>
        <w:tab/>
        <w:tab/>
        <w:tab/>
        <w:tab/>
        <w:tab/>
        <w:tab/>
        <w:t>Fec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(Favor de regresar la hoja firmada al(a) maestro(a) de su hijo(a) antes de o el 10 de enero de 20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ias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s-MX"/>
        </w:rPr>
      </w:pPr>
      <w:r>
        <w:rPr>
          <w:lang w:val="es-MX"/>
        </w:rPr>
        <w:t>No hay conocimiento de riesgos para el alumno(a) y en orden de prevenir algún abuso de confianza, toda la información recolectada a través de la duración del programa no se asignara  a ningún estudiante individualmente.  Si tiene preguntas acerca del alcanzar de los derechos de su hijo(a), por favor contacte Janet Zwick al (515) 281-4417.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</w:rPr>
      </w:pPr>
      <w:r>
        <w:rPr>
          <w:sz w:val="20"/>
        </w:rPr>
        <w:t>Estos fondos fueron proveídas  por  el Abuso de Sustancias y Servicios en Administración y Salud Mental. El Centro de Sustanciá para la prevención de Abuso y El Departamento de Salud de Iowa.</w: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4:00Z</dcterms:created>
  <dc:creator>MCSD</dc:creator>
  <dc:description/>
  <cp:keywords/>
  <dc:language>en-US</dc:language>
  <cp:lastModifiedBy>mcsd</cp:lastModifiedBy>
  <cp:lastPrinted>2009-03-06T14:43:00Z</cp:lastPrinted>
  <dcterms:modified xsi:type="dcterms:W3CDTF">2009-03-10T13:54:00Z</dcterms:modified>
  <cp:revision>2</cp:revision>
  <dc:subject/>
  <dc:title>October 4, 2007</dc:title>
</cp:coreProperties>
</file>